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529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requency and Amplitu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74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requency and Amplitude</w:t>
                      </w:r>
                    </w:p>
                  </w:txbxContent>
                </v:textbox>
                <v:path textpathok="t"/>
                <v:textpath on="t" fitshape="t" string="Frequency and Amplitud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bel the following wave characteris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4375150</wp:posOffset>
                </wp:positionV>
                <wp:extent cx="571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-34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  <w:sz w:val="32"/>
          <w:szCs w:val="32"/>
        </w:rPr>
        <w:t>Wavelength (</w:t>
      </w:r>
      <w:r>
        <w:rPr>
          <w:b/>
          <w:sz w:val="32"/>
          <w:szCs w:val="32"/>
        </w:rPr>
        <w:t>λ</w:t>
      </w:r>
      <w:r>
        <w:rPr>
          <w:rFonts w:cs="Comic Sans MS" w:ascii="Comic Sans MS" w:hAnsi="Comic Sans MS"/>
          <w:b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es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rough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mplitude</w:t>
      </w:r>
    </w:p>
    <w:p>
      <w:pPr>
        <w:pStyle w:val="Normal"/>
        <w:rPr/>
      </w:pPr>
      <w:r>
        <w:rPr/>
        <w:drawing>
          <wp:inline distT="0" distB="0" distL="0" distR="0">
            <wp:extent cx="5715635" cy="6153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Your teacher will now play two sounds draw your impressions of sound 1 and sound 2 on the same graph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85560"/>
                          <a:chOff x="0" y="0"/>
                          <a:chExt cx="54856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28240" y="1141200"/>
                            <a:ext cx="1257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76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8.05pt;margin-top:0pt;width:450pt;height:242.95pt" coordorigin="-361,0" coordsize="9000,4859">
                <v:rect id="shape_0" stroked="f" o:allowincell="f" style="position:absolute;left:0;top:0;width:86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359" to="1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86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9;top:1797;width:1979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mpl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1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requen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3. Your teacher will now play two more sounds draw your impressions of sound 1 and sound 2 on the same graph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85560"/>
                          <a:chOff x="0" y="0"/>
                          <a:chExt cx="54856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28240" y="1141200"/>
                            <a:ext cx="1257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76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8.05pt;margin-top:0pt;width:450pt;height:242.95pt" coordorigin="-361,0" coordsize="9000,4859">
                <v:rect id="shape_0" stroked="f" o:allowincell="f" style="position:absolute;left:0;top:0;width:86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359" to="1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86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59;top:1797;width:1979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mpl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1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requen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4. In sound amplitude is related to Volume. In Light this would be related to? 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5. In sound we have seen that change in frequency (or wavelength) relates to the pitch of the sound. Use the internet to find out what this relates to in light. 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25:00Z</dcterms:created>
  <dc:creator>DEET</dc:creator>
  <dc:description/>
  <cp:keywords/>
  <dc:language>en-US</dc:language>
  <cp:lastModifiedBy>simerr.2007</cp:lastModifiedBy>
  <dcterms:modified xsi:type="dcterms:W3CDTF">2007-10-04T05:40:00Z</dcterms:modified>
  <cp:revision>3</cp:revision>
  <dc:subject/>
  <dc:title/>
</cp:coreProperties>
</file>